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122" w:hRule="atLeast"/>
        </w:trPr>
        <w:tc>
          <w:tcPr>
            <w:tcW w:w="4927" w:type="dxa"/>
            <w:tcBorders/>
          </w:tcPr>
          <w:p>
            <w:pPr>
              <w:pStyle w:val="Footer"/>
              <w:rPr>
                <w:lang w:val="en-US"/>
              </w:rPr>
            </w:pPr>
            <w:r>
              <w:rPr/>
              <w:object w:dxaOrig="9615" w:dyaOrig="67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2pt;height:56pt" filled="f" o:ole="">
                  <v:imagedata r:id="rId3" o:title=""/>
                </v:shape>
                <o:OLEObject Type="Embed" ProgID="" ShapeID="ole_rId2" DrawAspect="Content" ObjectID="_1859632851" r:id="rId2"/>
              </w:object>
            </w:r>
          </w:p>
        </w:tc>
        <w:tc>
          <w:tcPr>
            <w:tcW w:w="4928" w:type="dxa"/>
            <w:tcBorders/>
          </w:tcPr>
          <w:p>
            <w:pPr>
              <w:pStyle w:val="Footer"/>
              <w:jc w:val="right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  <w:t>Россия, 354054 Сочи, ул. Тоннельная, 16</w:t>
            </w:r>
          </w:p>
          <w:p>
            <w:pPr>
              <w:pStyle w:val="Footer"/>
              <w:jc w:val="right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  <w:t>Тел./факс (8622) 92-12-37</w:t>
            </w:r>
          </w:p>
          <w:p>
            <w:pPr>
              <w:pStyle w:val="Footer"/>
              <w:jc w:val="right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  <w:t>Тел: (8622) 61-70-54</w:t>
            </w:r>
          </w:p>
          <w:p>
            <w:pPr>
              <w:pStyle w:val="Footer"/>
              <w:jc w:val="right"/>
              <w:rPr>
                <w:b/>
                <w:b/>
                <w:spacing w:val="26"/>
                <w:lang w:val="en-US"/>
              </w:rPr>
            </w:pPr>
            <w:r>
              <w:rPr>
                <w:b/>
                <w:spacing w:val="26"/>
              </w:rPr>
              <w:t>Е</w:t>
            </w:r>
            <w:r>
              <w:rPr>
                <w:b/>
                <w:spacing w:val="26"/>
                <w:lang w:val="en-US"/>
              </w:rPr>
              <w:t xml:space="preserve">-mail: </w:t>
            </w:r>
            <w:r>
              <w:rPr>
                <w:b/>
                <w:color w:val="000000"/>
                <w:lang w:val="en-US"/>
              </w:rPr>
              <w:t>nika@nikafm.ru</w:t>
            </w:r>
          </w:p>
          <w:p>
            <w:pPr>
              <w:pStyle w:val="Footer"/>
              <w:jc w:val="right"/>
              <w:rPr>
                <w:lang w:val="en-US"/>
              </w:rPr>
            </w:pPr>
            <w:r>
              <w:rPr>
                <w:b/>
                <w:spacing w:val="26"/>
                <w:lang w:val="en-US"/>
              </w:rPr>
              <w:t xml:space="preserve">URL: </w:t>
            </w:r>
            <w:r>
              <w:rPr>
                <w:b/>
                <w:color w:val="000000"/>
                <w:lang w:val="en-US"/>
              </w:rPr>
              <w:t>www.NikaFM.ru/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Уважаемые рекламодатели!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1 мая 2002 г. «Радио Ника» предлагает следующие тарифы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рекламные услуги:</w:t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оимость производства рекламы</w:t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1701"/>
        <w:gridCol w:w="1560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еклам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изготовления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с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ожный</w:t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нформационное объ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гровой ролик </w:t>
            </w:r>
            <w:r>
              <w:rPr>
                <w:rFonts w:cs="Arial" w:ascii="Arial" w:hAnsi="Arial"/>
                <w:bCs/>
                <w:i/>
                <w:iCs/>
              </w:rPr>
              <w:t>(сценарий, музыкальная подложка, спецэффек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часо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рийный ролик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Идея+ первый серийный рол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часо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последующий  серийный рол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часов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оимость размещения реклам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32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оложение в эф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ронометра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ламный бл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7-00 до 24-00 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0-00 до 7-00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секун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секу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рубле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руб. 50 коп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в рубрике «Торговая Галерея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: 7 дней х 7 вых. = 49 вых. 10 сек. = 490 се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ЛЬКО пакетом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секу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руб. 12 коп.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понсирование программ</w:t>
      </w:r>
    </w:p>
    <w:p>
      <w:pPr>
        <w:pStyle w:val="Normal"/>
        <w:ind w:left="360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3261"/>
      </w:tblGrid>
      <w:tr>
        <w:trPr>
          <w:trHeight w:val="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ронометра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тоимость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формационны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секун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-210 рублей</w:t>
            </w:r>
          </w:p>
        </w:tc>
      </w:tr>
      <w:tr>
        <w:trPr>
          <w:trHeight w:val="3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оу-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выхода по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секун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 рублей</w:t>
            </w:r>
          </w:p>
        </w:tc>
      </w:tr>
      <w:tr>
        <w:trPr>
          <w:trHeight w:val="3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узыкально-развлекательны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выхода по 10 секун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рублей</w:t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гры (традиционная, плановая игра «Радио Ник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игр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рублей + приз от рекламодателя на сумму 300 руб.</w:t>
            </w:r>
          </w:p>
        </w:tc>
      </w:tr>
      <w:tr>
        <w:trPr>
          <w:trHeight w:val="3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гра (специально разработанная для рекламодателя концепция игровой рекламной кампании на тему рекламодате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иг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рублей + приз от рекламодателя на сумму 300 рублей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граммы выход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-3 выхода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10 секун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 рублей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ямой эф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выхода по 2 мину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 рублей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ing2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Предоставляемые скидки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828"/>
      </w:tblGrid>
      <w:tr>
        <w:trPr>
          <w:trHeight w:val="10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000 – 2500 секунд</w:t>
              <w:tab/>
              <w:t>-10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 – 4000 секунд           -15 %</w:t>
            </w:r>
          </w:p>
        </w:tc>
      </w:tr>
      <w:tr>
        <w:trPr>
          <w:trHeight w:val="24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 – 5500 секунд</w:t>
              <w:tab/>
              <w:t>-20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1 – 6500 секунд           -25 %</w:t>
            </w:r>
          </w:p>
        </w:tc>
      </w:tr>
      <w:tr>
        <w:trPr>
          <w:trHeight w:val="24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501 – 8000 секунд  </w:t>
              <w:tab/>
              <w:t>-30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8001 –  и более секунд     -35 %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чание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зиционирование 20 % к стоимости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удийная копия – коэффициент 2 к стоимости ролик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очное изготовление ролика –коэффициент 1,5 к стоимости ролик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ы указаны без учёта НДС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вка НДС – 20 %.</w:t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емся, что наши предложения помогут Вам провести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ирокую и эффективную рекламную кампанию, 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собствующую развитию Вашего бизнес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Желаем успеха!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0:38:00Z</dcterms:created>
  <dc:creator>Довольный пользователь Microsoft Office</dc:creator>
  <dc:description/>
  <dc:language>en-US</dc:language>
  <cp:lastModifiedBy>Лисун</cp:lastModifiedBy>
  <cp:lastPrinted>2002-03-25T12:36:00Z</cp:lastPrinted>
  <dcterms:modified xsi:type="dcterms:W3CDTF">2002-04-30T21:47:00Z</dcterms:modified>
  <cp:revision>4</cp:revision>
  <dc:subject/>
  <dc:title>Уважаемые рекламодатели</dc:title>
</cp:coreProperties>
</file>